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6131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987871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